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lang w:val="en-US"/>
        </w:rPr>
      </w:pPr>
      <w:r>
        <w:rPr>
          <w:sz w:val="5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.55pt;margin-top:-49.25pt;width:439.15pt;height:54.35pt;mso-wrap-style:none;v-text-anchor:middle" type="_x0000_t136">
            <v:path textpathok="t"/>
            <v:textpath on="t" fitshape="t" string="Cercle des Nageurs d'Avranches" style="font-family:&quot;Mistral&quot;;font-size:24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6605</wp:posOffset>
                </wp:positionH>
                <wp:positionV relativeFrom="paragraph">
                  <wp:posOffset>106045</wp:posOffset>
                </wp:positionV>
                <wp:extent cx="1920240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3657600"/>
                          <a:chOff x="0" y="0"/>
                          <a:chExt cx="192024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737360"/>
                            <a:ext cx="92700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388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5840" y="1097280"/>
                            <a:ext cx="91440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05840" y="2926080"/>
                            <a:ext cx="8229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152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463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377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383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8.35pt;width:151.2pt;height:288pt" coordorigin="7223,167" coordsize="3024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23;top:2903;width:1459;height:27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223;top:167;width:1320;height:25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807;top:1895;width:1439;height:8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807;top:4775;width:1295;height:7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75;top:45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5;top:247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391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1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5475</wp:posOffset>
                </wp:positionH>
                <wp:positionV relativeFrom="paragraph">
                  <wp:posOffset>106045</wp:posOffset>
                </wp:positionV>
                <wp:extent cx="1463040" cy="3749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749040"/>
                          <a:chOff x="0" y="0"/>
                          <a:chExt cx="1463040" cy="3749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7160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440" y="2560320"/>
                            <a:ext cx="11664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728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920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383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2880" y="1463040"/>
                            <a:ext cx="914400" cy="8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5pt;margin-top:8.35pt;width:115.2pt;height:295.2pt" coordorigin="-985,167" coordsize="2304,5904">
                <v:shape id="shape_0" stroked="f" o:allowincell="f" style="position:absolute;left:-985;top:167;width:2159;height:17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841;top:4199;width:1836;height:187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43;top:175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319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5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7;top:2471;width:1439;height:131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0445</wp:posOffset>
                </wp:positionH>
                <wp:positionV relativeFrom="paragraph">
                  <wp:posOffset>106045</wp:posOffset>
                </wp:positionV>
                <wp:extent cx="3474720" cy="4297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29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126"/>
                              <w:gridCol w:w="851"/>
                              <w:gridCol w:w="709"/>
                              <w:gridCol w:w="567"/>
                              <w:gridCol w:w="85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-PRENOM 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nominati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il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t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E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ouge+ SPONSO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u XXS au XX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S 19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ort 22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 l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H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ir/blan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u XXS au XX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EAT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lan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u XXS au XX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AILLOT  FIL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i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 6 à 14 an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ILLOT  FEM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ir   pour SYNCH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u 32 au 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ILLOT FEM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oir/rou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Du 32 au 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ILLOT GARC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ir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 6 à 14 an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ILLOT HOM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oir/rouge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u 70(XXS) au 100(XXL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e commande non accompagnée du règlement ne sera pas prise en comp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38.4pt;mso-wrap-distance-left:9.05pt;mso-wrap-distance-right:9.05pt;mso-wrap-distance-top:0pt;mso-wrap-distance-bottom:0pt;margin-top:8.35pt;mso-position-vertical-relative:text;margin-left:8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87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126"/>
                        <w:gridCol w:w="851"/>
                        <w:gridCol w:w="709"/>
                        <w:gridCol w:w="567"/>
                        <w:gridCol w:w="85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-PRENOM 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nominati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t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E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ouge+ SPONS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 XXS au XXL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S 19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ort 22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l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H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r/bla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 XXS au XXL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EAT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la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 XXS au XX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AILLOT  FIL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i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 6 à 14 an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LLOT  FE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r   pour SYNCH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 32 au 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LLOT FE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ir/rou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u 32 au 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LLOT GARC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ir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 6 à 14 an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LLOT HO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oir/roug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 70(XXS) au 100(XXL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ute commande non accompagnée du règlement ne sera pas prise en comp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18:00Z</dcterms:created>
  <dc:creator>Frederic Sébire</dc:creator>
  <dc:description/>
  <dc:language>en-US</dc:language>
  <cp:lastModifiedBy>cna</cp:lastModifiedBy>
  <cp:lastPrinted>2006-10-24T18:27:00Z</cp:lastPrinted>
  <dcterms:modified xsi:type="dcterms:W3CDTF">2006-11-29T07:18:00Z</dcterms:modified>
  <cp:revision>2</cp:revision>
  <dc:subject/>
  <dc:title/>
</cp:coreProperties>
</file>